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營造業投標廠商聲明書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ascii="標楷體" w:hAnsi="標楷體" w:cs="標楷體" w:eastAsia="標楷體"/>
          <w:color w:val="FF0000"/>
          <w:u w:val="single"/>
        </w:rPr>
        <w:t>本廠商參加五結國小「</w:t>
      </w:r>
      <w:r>
        <w:rPr>
          <w:rFonts w:eastAsia="標楷體" w:cs="標楷體" w:ascii="標楷體" w:hAnsi="標楷體"/>
          <w:color w:val="FF0000"/>
          <w:u w:val="single"/>
        </w:rPr>
        <w:t>108</w:t>
      </w:r>
      <w:r>
        <w:rPr>
          <w:rFonts w:ascii="標楷體" w:hAnsi="標楷體" w:cs="標楷體" w:eastAsia="標楷體"/>
          <w:color w:val="FF0000"/>
          <w:u w:val="single"/>
        </w:rPr>
        <w:t>年度學校風雨操場興建工程」投標時，聲明如下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132"/>
        <w:gridCol w:w="1206"/>
        <w:gridCol w:w="120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聲明事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（打ˇ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（打ˇ）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廠商在最近一年內承攬總額未超過淨值二十倍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廠商未受停業之處分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廠商未越區營業或本廠商越區營業惟符合以其毗鄰之直轄市、縣（市）為限之規定。（限土木包工業填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廠商非屬評鑑為第三級之綜合營造業或專業營造業。（限綜合營造業或專業營造業填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</w:p>
        </w:tc>
        <w:tc>
          <w:tcPr>
            <w:tcW w:w="8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開聲明事項有任何一項填否者，不得參加投標；其投標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上開聲明事項，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項所載越區營業限登記於台北市、新北市、基隆市、桃園市、新竹縣市、台中市或花蓮縣之業者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開標後發現上開聲明內容有漏填或其他疑義，機關得洽廠商澄清或補填（聲明書未蓋章或聲明事項均未打勾者除外），廠商拒絕辦理或未到場致聲明內容不全時，視為無效標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決標或簽約後發現或經檢舉得標廠商上開聲明不實，機關得撤銷決標、終止契約或解除契約，並得追償損失；但機關採上述處置反不符公共利益，並經機關首長核准者，不在此限。</w:t>
            </w:r>
          </w:p>
        </w:tc>
      </w:tr>
    </w:tbl>
    <w:p>
      <w:pPr>
        <w:pStyle w:val="Normal"/>
        <w:ind w:firstLine="10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宜蘭縣五結鄉五結國民小學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投標廠商名稱：（蓋章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或代表人：（蓋章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中華民國        年         月       日（未填時，視同本投標文件收件日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27:00Z</dcterms:created>
  <dc:creator>E-LAND</dc:creator>
  <dc:description/>
  <cp:keywords/>
  <dc:language>en-US</dc:language>
  <cp:lastModifiedBy>user</cp:lastModifiedBy>
  <cp:lastPrinted>2009-09-09T10:09:00Z</cp:lastPrinted>
  <dcterms:modified xsi:type="dcterms:W3CDTF">2019-03-26T15:31:00Z</dcterms:modified>
  <cp:revision>26</cp:revision>
  <dc:subject/>
  <dc:title>營造業投標廠商聲明書</dc:title>
</cp:coreProperties>
</file>