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學前階段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短邊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80"/>
        <w:gridCol w:w="4696"/>
        <w:gridCol w:w="1683"/>
        <w:gridCol w:w="2206"/>
        <w:gridCol w:w="3889"/>
      </w:tblGrid>
      <w:tr>
        <w:trPr>
          <w:tblHeader w:val="true"/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自我檢核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審查建議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ind w:left="883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動作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溝通       □認知        □社會人際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情緒行為   □生活自理    □其他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普通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集中式</w:t>
            </w:r>
          </w:p>
        </w:tc>
        <w:tc>
          <w:tcPr>
            <w:tcW w:w="46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附設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0"/>
              </w:rPr>
              <w:t>鄉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鎮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市立幼兒園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_____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分班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非營利</w:t>
            </w:r>
            <w:r>
              <w:rPr>
                <w:rFonts w:ascii="標楷體" w:hAnsi="標楷體" w:cs="標楷體" w:eastAsia="標楷體"/>
                <w:szCs w:val="20"/>
              </w:rPr>
              <w:t>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私立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  <w:r>
              <w:rPr>
                <w:rFonts w:eastAsia="標楷體" w:cs="新細明體;PMingLiU" w:ascii="標楷體" w:hAnsi="標楷體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lang w:val="zh-TW"/>
              </w:rPr>
              <w:t>機構</w:t>
            </w:r>
          </w:p>
        </w:tc>
        <w:tc>
          <w:tcPr>
            <w:tcW w:w="7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尚在入學適應期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>______________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發展遲緩領域：□符合  □不符合，建議修改內容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三、安置班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四、相關服務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酌減人數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職能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語言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聽能管理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□視障專長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特教學生助理人員：□不需要  □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原因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輔具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◎無障礙環境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779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特教學生   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研判理由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非特教學生，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ab/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發展遲緩領域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研判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酌減人數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物理治療 □職能治療 □語言治療 □聽能管理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  □視障專長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，原因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1690" w:hanging="1193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□行動輔具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擺位輔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□溝通輔具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其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他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  □不需要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04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</w:t>
            </w:r>
          </w:p>
        </w:tc>
        <w:tc>
          <w:tcPr>
            <w:tcW w:w="7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</w:tc>
      </w:tr>
      <w:tr>
        <w:trPr>
          <w:trHeight w:val="79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整體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8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審審查人員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審審查人員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142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短邊列印</w:t>
    </w:r>
    <w:r>
      <w:rPr>
        <w:lang w:eastAsia="zh-TW"/>
      </w:rPr>
      <w:t>114.04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25-02-24T10:08:00Z</cp:lastPrinted>
  <dcterms:modified xsi:type="dcterms:W3CDTF">2025-04-07T06:58:00Z</dcterms:modified>
  <cp:revision>39</cp:revision>
  <dc:subject/>
  <dc:title>1</dc:title>
</cp:coreProperties>
</file>