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pacing w:val="47"/>
          <w:kern w:val="0"/>
          <w:sz w:val="40"/>
          <w:szCs w:val="40"/>
        </w:rPr>
        <w:t>彰化縣學前屆齡身心障礙兒童轉介評估</w:t>
      </w:r>
      <w:r>
        <w:rPr>
          <w:rFonts w:ascii="標楷體" w:hAnsi="標楷體" w:cs="標楷體" w:eastAsia="標楷體"/>
          <w:b/>
          <w:spacing w:val="-2"/>
          <w:kern w:val="0"/>
          <w:sz w:val="40"/>
          <w:szCs w:val="40"/>
        </w:rPr>
        <w:t>表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學校：</w:t>
      </w:r>
      <w:r>
        <w:rPr>
          <w:rFonts w:eastAsia="標楷體" w:cs="標楷體" w:ascii="標楷體" w:hAnsi="標楷體"/>
        </w:rPr>
        <w:t>_____________</w:t>
      </w:r>
      <w:r>
        <w:rPr>
          <w:rFonts w:eastAsia="標楷體" w:cs="標楷體" w:ascii="標楷體" w:hAnsi="標楷體"/>
        </w:rPr>
        <w:t>___</w:t>
      </w:r>
      <w:r>
        <w:rPr>
          <w:rFonts w:eastAsia="標楷體" w:cs="標楷體" w:ascii="標楷體" w:hAnsi="標楷體"/>
        </w:rPr>
        <w:t xml:space="preserve">_____   </w:t>
      </w:r>
      <w:r>
        <w:rPr>
          <w:rFonts w:ascii="標楷體" w:hAnsi="標楷體" w:cs="標楷體" w:eastAsia="標楷體"/>
        </w:rPr>
        <w:t>受評學生：</w:t>
      </w:r>
      <w:r>
        <w:rPr>
          <w:rFonts w:eastAsia="標楷體" w:cs="標楷體" w:ascii="標楷體" w:hAnsi="標楷體"/>
        </w:rPr>
        <w:t>_____________</w:t>
      </w:r>
      <w:r>
        <w:rPr>
          <w:rFonts w:eastAsia="標楷體" w:cs="標楷體" w:ascii="標楷體" w:hAnsi="標楷體"/>
        </w:rPr>
        <w:t>____</w:t>
      </w:r>
      <w:r>
        <w:rPr>
          <w:rFonts w:eastAsia="標楷體" w:cs="標楷體" w:ascii="標楷體" w:hAnsi="標楷體"/>
        </w:rPr>
        <w:t>___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性別：</w:t>
      </w:r>
      <w:r>
        <w:rPr>
          <w:rFonts w:eastAsia="標楷體" w:cs="標楷體" w:ascii="標楷體" w:hAnsi="標楷體"/>
        </w:rPr>
        <w:t>_____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生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實足年齡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估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評估人員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相關證明：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發展遲緩診斷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綜合報告書        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重大傷病審查通知書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醫院診斷證明                       □ 其他：</w:t>
      </w:r>
      <w:r>
        <w:rPr>
          <w:rFonts w:eastAsia="標楷體" w:cs="標楷體" w:ascii="標楷體" w:hAnsi="標楷體"/>
        </w:rPr>
        <w:t>____________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身心障礙證明（將證明正反面影印，浮貼本表封面頁）</w:t>
      </w:r>
    </w:p>
    <w:p>
      <w:pPr>
        <w:pStyle w:val="Normal"/>
        <w:spacing w:lineRule="atLeast" w:line="0"/>
        <w:ind w:left="1399" w:hanging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0270</wp:posOffset>
                </wp:positionH>
                <wp:positionV relativeFrom="paragraph">
                  <wp:posOffset>205740</wp:posOffset>
                </wp:positionV>
                <wp:extent cx="55441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1pt;margin-top:16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身心障礙證明浮貼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面</w:t>
      </w:r>
      <w:r>
        <w:rPr>
          <w:rFonts w:eastAsia="標楷體" w:cs="標楷體" w:ascii="標楷體" w:hAnsi="標楷體"/>
        </w:rPr>
        <w:t xml:space="preserve">)                 </w:t>
      </w:r>
      <w:r>
        <w:rPr>
          <w:rFonts w:ascii="標楷體" w:hAnsi="標楷體" w:cs="標楷體" w:eastAsia="標楷體"/>
        </w:rPr>
        <w:t>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反面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240"/>
        <w:ind w:left="139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6"/>
        <w:gridCol w:w="1182"/>
        <w:gridCol w:w="1183"/>
        <w:gridCol w:w="341"/>
        <w:gridCol w:w="842"/>
        <w:gridCol w:w="1183"/>
        <w:gridCol w:w="1183"/>
        <w:gridCol w:w="336"/>
        <w:gridCol w:w="847"/>
        <w:gridCol w:w="1183"/>
        <w:gridCol w:w="1161"/>
      </w:tblGrid>
      <w:tr>
        <w:trPr/>
        <w:tc>
          <w:tcPr>
            <w:tcW w:w="10354" w:type="dxa"/>
            <w:gridSpan w:val="1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現況能力評估表暨整體表現說明與建議表</w:t>
            </w:r>
          </w:p>
        </w:tc>
      </w:tr>
      <w:tr>
        <w:trPr/>
        <w:tc>
          <w:tcPr>
            <w:tcW w:w="913" w:type="dxa"/>
            <w:gridSpan w:val="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量表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管理</w:t>
            </w:r>
          </w:p>
        </w:tc>
        <w:tc>
          <w:tcPr>
            <w:tcW w:w="1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動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自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能力</w:t>
            </w:r>
          </w:p>
        </w:tc>
        <w:tc>
          <w:tcPr>
            <w:tcW w:w="1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規則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量表總分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440</w:t>
            </w:r>
          </w:p>
        </w:tc>
      </w:tr>
      <w:tr>
        <w:trPr>
          <w:trHeight w:val="7682" w:hRule="atLeast"/>
        </w:trPr>
        <w:tc>
          <w:tcPr>
            <w:tcW w:w="45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導師整體表現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建議</w:t>
            </w:r>
          </w:p>
        </w:tc>
        <w:tc>
          <w:tcPr>
            <w:tcW w:w="456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441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color w:val="7F7F7F"/>
                <w:sz w:val="20"/>
                <w:szCs w:val="16"/>
              </w:rPr>
              <w:t>針對受評者的狀況，使用具體文字說明受評者整體表現，至少</w:t>
            </w:r>
            <w:r>
              <w:rPr>
                <w:rFonts w:eastAsia="標楷體" w:cs="標楷體" w:ascii="標楷體" w:hAnsi="標楷體"/>
                <w:color w:val="7F7F7F"/>
                <w:sz w:val="20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7F7F7F"/>
                <w:sz w:val="20"/>
                <w:szCs w:val="16"/>
              </w:rPr>
              <w:t>字。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1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97" w:right="1241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相關單位及人員核章</w:t>
            </w:r>
          </w:p>
        </w:tc>
      </w:tr>
      <w:tr>
        <w:trPr>
          <w:trHeight w:val="177" w:hRule="atLeast"/>
        </w:trPr>
        <w:tc>
          <w:tcPr>
            <w:tcW w:w="3619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導師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評估教師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園簽章</w:t>
            </w:r>
          </w:p>
        </w:tc>
      </w:tr>
      <w:tr>
        <w:trPr>
          <w:trHeight w:val="943" w:hRule="atLeast"/>
        </w:trPr>
        <w:tc>
          <w:tcPr>
            <w:tcW w:w="3619" w:type="dxa"/>
            <w:gridSpan w:val="5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日期：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日期：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7" w:hRule="atLeast"/>
        </w:trPr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園聯絡電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分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3" w:top="567" w:footer="73" w:bottom="73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彰化縣學前屆齡身心障礙兒童轉介評估表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94"/>
        <w:gridCol w:w="638"/>
        <w:gridCol w:w="638"/>
        <w:gridCol w:w="639"/>
        <w:gridCol w:w="638"/>
        <w:gridCol w:w="641"/>
      </w:tblGrid>
      <w:tr>
        <w:trPr>
          <w:trHeight w:val="404" w:hRule="atLeast"/>
        </w:trPr>
        <w:tc>
          <w:tcPr>
            <w:tcW w:w="10322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現況評估（請評估人員在適當欄位打勾）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評估方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評估教師依平時觀察或瞭解給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若有必要可設計生活情境，評量學生某些行為項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計分方法：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：「完全不需要協助，能獨立自己完成」、「能完全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：「可以自己處理，偶爾需要協助」、「大部分</w:t>
            </w:r>
            <w:r>
              <w:rPr>
                <w:rFonts w:eastAsia="標楷體" w:cs="標楷體" w:ascii="標楷體" w:hAnsi="標楷體"/>
              </w:rPr>
              <w:t>75%</w:t>
            </w:r>
            <w:r>
              <w:rPr>
                <w:rFonts w:ascii="標楷體" w:hAnsi="標楷體" w:cs="標楷體" w:eastAsia="標楷體"/>
              </w:rPr>
              <w:t>可以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：「有時需要他人協助，但有時自己可以處理」、「部份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：「大部分需要別人協助」、「行為表現困難約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成功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：「完全需要協助」、「完全無法完成」</w:t>
            </w:r>
          </w:p>
        </w:tc>
      </w:tr>
      <w:tr>
        <w:trPr>
          <w:trHeight w:val="293" w:hRule="atLeast"/>
        </w:trPr>
        <w:tc>
          <w:tcPr>
            <w:tcW w:w="71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3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得分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記得並執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以上的連續指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先坐下，再喝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主動表達需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語或非口語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表達能力，請依下列得分，勾選於右列：</w:t>
            </w:r>
          </w:p>
          <w:p>
            <w:pPr>
              <w:pStyle w:val="Normal"/>
              <w:spacing w:lineRule="atLeast" w:line="0"/>
              <w:ind w:left="231" w:hanging="2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只能仿說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說單字、疊字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語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短句等能力】</w:t>
            </w:r>
          </w:p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例：王○○，無口語能力，所以得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分，於右列圈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聽到自己的名字有適當的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日常對話或回答他人的問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敘述剛才發生過的事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參與</w:t>
            </w:r>
            <w:r>
              <w:rPr>
                <w:rFonts w:eastAsia="標楷體" w:cs="標楷體" w:ascii="標楷體" w:hAnsi="標楷體"/>
                <w:color w:val="000000"/>
              </w:rPr>
              <w:t>2~3</w:t>
            </w:r>
            <w:r>
              <w:rPr>
                <w:rFonts w:ascii="標楷體" w:hAnsi="標楷體" w:cs="標楷體" w:eastAsia="標楷體"/>
                <w:color w:val="000000"/>
              </w:rPr>
              <w:t>人的聊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用口語表達自己的各種情緒。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喜怒哀樂、不好意思、忌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辨識別人的表情（例：喜怒哀樂），並做適當反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不能順其意或滿足需要時，能忍耐或接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提醒下正確處理自己生氣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興奮的情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適當表達自己情緒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會讚美同伴或對自己的傑作表現得意狀並展現給別人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控制情緒、不亂發脾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14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跟著隊伍排隊行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跟一般孩子一樣跑步，不會跌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自行上下樓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會接住彈跳方式丟來的球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依指令蹲下來五分鐘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模仿他人連續兩個以上的動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體操動作、律動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握筆並有描寫能力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沿著線撕紙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會一手按住紙張，一手用橡皮擦擦掉字跡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畫線、簡單幾何圖形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仿寫簡單的字、數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抄寫黑板上的符號或文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能排積木、拼圖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片），穿珠等活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會完成剪、貼、撕的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步驟以上的美勞作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一手托扶餐碗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盤，另一手拿湯匙或筷子進食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打開物品的包裝袋、瓶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時間內用餐完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餐後會收拾餐具並清理桌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自行倒水或使用自己的水壺喝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用牙刷刷牙並漱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主動表達如廁需求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自己上廁所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上廁所大便會正確使用衛生紙擦拭乾淨，並將之丟入垃圾桶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入廁前會先敲門，入廁後會關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如廁後會整理上衣、褲子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裙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開、關水龍頭洗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自行穿、脫衣服並調整整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扣好衣服的鈕扣或接合拉鍊頭並拉上拉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穿脫鞋襪並區辨左右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打噴嚏時，會摀住口鼻或自行拿取衛生紙把鼻涕擤乾淨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保持自己座位四周的整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整理自己的書包並記得帶走自己的隨身物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至少能辨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種抽象符號，如文字符號、標誌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指認常閱讀的圖畫書中之簡單文字，如：兒歌讀本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將常見物品或圖卡依類別分類，如：水果、動物、衣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依序唱數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到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不遺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配對數字與數量</w:t>
            </w:r>
            <w:r>
              <w:rPr>
                <w:rFonts w:eastAsia="標楷體" w:cs="標楷體" w:ascii="標楷體" w:hAnsi="標楷體"/>
                <w:color w:val="000000"/>
              </w:rPr>
              <w:t>1-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以上的顏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種以上的形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將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不同尺寸的物品依大小排序，如套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說出看過多次的圖畫書簡單內容或背誦兒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會認自己的名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會仿寫自己的名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辨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說出至少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種日常生活用品名稱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會說出親人的名字和電話號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早上到校，能繳交作業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在時間內完成老師的指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跟著班上轉換活動（例：上課轉換點心時間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在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團體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中會依指令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排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認識自己的座位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上課能在位子坐好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，不會隨意走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遵從教師的指令（起立</w:t>
            </w:r>
            <w:r>
              <w:rPr>
                <w:rFonts w:eastAsia="標楷體" w:cs="標楷體" w:ascii="標楷體" w:hAnsi="標楷體"/>
                <w:color w:val="000000"/>
              </w:rPr>
              <w:t>---</w:t>
            </w:r>
            <w:r>
              <w:rPr>
                <w:rFonts w:ascii="標楷體" w:hAnsi="標楷體" w:cs="標楷體" w:eastAsia="標楷體"/>
                <w:color w:val="000000"/>
              </w:rPr>
              <w:t>坐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老師點名時會回答（有！或 在這裡！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注意活動中的人、事、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上課時有問題會先舉手經過老師允許再發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參與團體活動時，會適當的輪流等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回答有關活動的內容及主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上課時，不會干擾別人（或在提醒下立即改善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36" w:hanging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能辨識各科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兒歌本、畫畫簿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能依指令拿出指定的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依指令，將圖書或簿本翻到指定的頁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班級活動中會跟著老師或團體，不擅自離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7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因故要離開學習場所時，會徵得大人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區辨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個以上的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指認或說出座位周圍的同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見到老師、同學會打招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說請、謝謝、對不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自我介紹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例：你好，我叫○○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說話時眼睛會注視對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23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與同學保持適當的距離與碰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一個手臂的距離以及不抱同學與親別人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與同學一起玩簡單的遊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與同學分享食物或玩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39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參與遊戲活動時，會徵求他人的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受欺侮時會知道如何因應或主動告知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對於別人善意的協助有正向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遇到困難會尋求協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能力得分：</w:t>
            </w:r>
            <w:r>
              <w:rPr>
                <w:rFonts w:eastAsia="標楷體" w:cs="標楷體" w:ascii="標楷體" w:hAnsi="標楷體"/>
              </w:rPr>
              <w:t>____________</w:t>
            </w:r>
          </w:p>
        </w:tc>
      </w:tr>
      <w:tr>
        <w:trPr>
          <w:trHeight w:val="6132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面沒有列出項目，但依據您的觀察，學生還有哪些需要被關心的問題？請盡量用具體例子列舉於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975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3" w:top="567" w:footer="73" w:bottom="73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</w:t>
    </w:r>
    <w:r>
      <w:rPr>
        <w:rFonts w:eastAsia="標楷體" w:cs="標楷體" w:ascii="標楷體" w:hAnsi="標楷體"/>
      </w:rPr>
      <w:t xml:space="preserve"> </w:t>
    </w:r>
    <w:r>
      <w:rPr>
        <w:rFonts w:eastAsia="標楷體" w:cs="標楷體" w:ascii="標楷體" w:hAnsi="標楷體"/>
      </w:rPr>
      <w:t>113.05</w:t>
    </w:r>
    <w:r>
      <w:rPr>
        <w:rFonts w:ascii="標楷體" w:hAnsi="標楷體" w:cs="標楷體" w:eastAsia="標楷體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</w:t>
    </w:r>
    <w:r>
      <w:rPr>
        <w:rFonts w:eastAsia="標楷體" w:cs="標楷體" w:ascii="標楷體" w:hAnsi="標楷體"/>
      </w:rPr>
      <w:t xml:space="preserve"> </w:t>
    </w:r>
    <w:r>
      <w:rPr>
        <w:rFonts w:eastAsia="標楷體" w:cs="標楷體" w:ascii="標楷體" w:hAnsi="標楷體"/>
      </w:rPr>
      <w:t>113.05</w:t>
    </w:r>
    <w:r>
      <w:rPr>
        <w:rFonts w:ascii="標楷體" w:hAnsi="標楷體" w:cs="標楷體" w:eastAsia="標楷體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3:45:00Z</dcterms:created>
  <dc:creator>USER</dc:creator>
  <dc:description/>
  <cp:keywords/>
  <dc:language>en-US</dc:language>
  <cp:lastModifiedBy>User</cp:lastModifiedBy>
  <cp:lastPrinted>2014-12-09T09:29:00Z</cp:lastPrinted>
  <dcterms:modified xsi:type="dcterms:W3CDTF">2024-08-27T05:34:00Z</dcterms:modified>
  <cp:revision>62</cp:revision>
  <dc:subject/>
  <dc:title>彰化縣學前屆齡身心障礙兒童轉介評估表</dc:title>
</cp:coreProperties>
</file>