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9pt;margin-top:0pt;width:107.95pt;height:10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0pt;width:107.95pt;height:10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pt;width:107.95pt;height:10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pt;margin-top:0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26pt;margin-top:0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3pt;margin-top:0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0pt;width:107.95pt;height:10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0pt;width:107.95pt;height:10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pt;margin-top:0pt;width:107.95pt;height:10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pt;width:107.95pt;height:10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pt;margin-top:0pt;width:107.95pt;height:10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60pt;margin-top:0pt;width:107.95pt;height:10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43pt;margin-top:0pt;width:107.95pt;height:10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26pt;margin-top:0pt;width:107.95pt;height:10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pt;margin-top:0pt;width:107.95pt;height:10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9pt;margin-top:9pt;width:107.95pt;height:107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135pt;margin-top:9pt;width:107.95pt;height:107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252pt;margin-top:9pt;width:107.95pt;height:107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81pt;margin-top:9pt;width:62.95pt;height:62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9pt;margin-top:9pt;width:62.95pt;height:62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530ab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30abe" stroked="t" o:allowincell="f" style="position:absolute;margin-left:153pt;margin-top:9pt;width:62.95pt;height:62.95pt;mso-wrap-style:none;v-text-anchor:middle">
                <v:fill o:detectmouseclick="t" type="solid" color2="#acf54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9pt;margin-top:9pt;width:107.95pt;height:10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26pt;margin-top:9pt;width:107.95pt;height:10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43pt;margin-top:9pt;width:107.95pt;height:10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60pt;margin-top:9pt;width:107.95pt;height:10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9pt;margin-top:9pt;width:6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81pt;margin-top:9pt;width:6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53pt;margin-top:9pt;width:6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9pt;margin-top:9pt;width:107.95pt;height:10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26pt;margin-top:9pt;width:107.95pt;height:10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43pt;margin-top:9pt;width:107.95pt;height:10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60pt;margin-top:9pt;width:107.95pt;height:10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81pt;margin-top:9pt;width:62.9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9pt;margin-top:9pt;width:62.9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53pt;margin-top:9pt;width:62.9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25pt;margin-top:9pt;width:62.9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pt;margin-top:9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26pt;margin-top:9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3pt;margin-top:9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60pt;margin-top:9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pt;margin-top:9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35pt;margin-top:0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07pt;margin-top:0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9pt;margin-top:0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51pt;margin-top:0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28:00Z</dcterms:created>
  <dc:creator>xp</dc:creator>
  <dc:description/>
  <cp:keywords/>
  <dc:language>en-US</dc:language>
  <cp:lastModifiedBy>xp</cp:lastModifiedBy>
  <dcterms:modified xsi:type="dcterms:W3CDTF">2009-07-31T00:43:00Z</dcterms:modified>
  <cp:revision>8</cp:revision>
  <dc:subject/>
  <dc:title/>
</cp:coreProperties>
</file>