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彰化縣</w:t>
      </w:r>
      <w:r>
        <w:rPr>
          <w:rFonts w:eastAsia="標楷體" w:cs="標楷體" w:ascii="標楷體" w:hAnsi="標楷體"/>
          <w:sz w:val="28"/>
          <w:szCs w:val="28"/>
        </w:rPr>
        <w:t>OO</w:t>
      </w:r>
      <w:r>
        <w:rPr>
          <w:rFonts w:ascii="標楷體" w:hAnsi="標楷體" w:cs="標楷體" w:eastAsia="標楷體"/>
          <w:sz w:val="28"/>
          <w:szCs w:val="28"/>
        </w:rPr>
        <w:t>國中小教職員工之緊急傷病處理分工及職責事項參考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115</wp:posOffset>
                </wp:positionH>
                <wp:positionV relativeFrom="paragraph">
                  <wp:posOffset>22225</wp:posOffset>
                </wp:positionV>
                <wp:extent cx="74231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65pt;mso-wrap-distance-left:9.05pt;mso-wrap-distance-right:9.05pt;mso-wrap-distance-top:0pt;mso-wrap-distance-bottom:0pt;margin-top:1.75pt;mso-position-vertical-relative:text;margin-left:-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536"/>
        <w:gridCol w:w="992"/>
        <w:gridCol w:w="709"/>
        <w:gridCol w:w="851"/>
        <w:gridCol w:w="1134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組職別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     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職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代理人</w:t>
            </w:r>
          </w:p>
        </w:tc>
      </w:tr>
      <w:tr>
        <w:trPr>
          <w:trHeight w:val="45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指揮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統籌指揮緊急應變行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宣布與解除警戒狀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揮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指揮現場緊急應變行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緊急傷病之災因調查與分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校內各單位之執行及協調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通報總指揮官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緊急傷病之災因調查分析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事後慰問事宜，必要時與學生家長或監護人召開協調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事件之對外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媒體發言（發言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副指揮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協助指揮現場緊急應變行動。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協助緊急傷病之災因調查、分析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情況通知</w:t>
            </w:r>
            <w:r>
              <w:rPr>
                <w:rFonts w:eastAsia="標楷體" w:cs="標楷體" w:ascii="標楷體" w:hAnsi="標楷體"/>
                <w:szCs w:val="24"/>
              </w:rPr>
              <w:t>119</w:t>
            </w:r>
            <w:r>
              <w:rPr>
                <w:rFonts w:ascii="標楷體" w:hAnsi="標楷體" w:cs="標楷體" w:eastAsia="標楷體"/>
                <w:szCs w:val="24"/>
              </w:rPr>
              <w:t>及警察局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護送人員及車輛安排調度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校外醫療院所之聯繫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辦理教職員工生急救訓練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支援健康中心相關業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衛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訓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場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管制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成立臨時管制中心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校園安全事件災因調查分析及防治等事宜。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現場秩序管理、隔離及安全警告標示設置。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引導校外支援單位進入搶救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員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疏散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引導師生疏散方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協助現場秩序管理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清點人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O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緊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救護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成立緊急救護中心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實施緊急救護與檢傷分類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掌握送醫時效、送醫地點、方式及護送人員安排建議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協助學生平安保險申請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協助學生身心復健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協助教職員工生急救訓練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充實、管理、運用傷病處理設備。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學童相關資料之建立及記錄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理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負責聯絡各組及支援單位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協助總指揮官掌握各組資訊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停課及補課事項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聯絡家長及向家長說明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協同辦理急救教育研習</w:t>
            </w:r>
          </w:p>
          <w:p>
            <w:pPr>
              <w:pStyle w:val="Normal"/>
              <w:autoSpaceDE w:val="false"/>
              <w:spacing w:lineRule="exact" w:line="26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協助現場秩序管理、陪伴安撫學生，心理支持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護送就醫，就醫相關手續辦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務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設備器材支援清點及安全維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善後物品復原、清點器材及補充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協助救護經費籌措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負責協調學生護送之交通工具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必要時協助護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建立緊急醫療資訊網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與緊急醫療機構連結合作事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協助學生身心復健及學習輔導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家庭追蹤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社會救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8:00Z</dcterms:created>
  <dc:creator>user</dc:creator>
  <dc:description/>
  <dc:language>en-US</dc:language>
  <cp:lastModifiedBy>媽厝國小</cp:lastModifiedBy>
  <cp:lastPrinted>2020-07-27T14:32:00Z</cp:lastPrinted>
  <dcterms:modified xsi:type="dcterms:W3CDTF">2020-09-10T03:48:00Z</dcterms:modified>
  <cp:revision>2</cp:revision>
  <dc:subject/>
  <dc:title/>
</cp:coreProperties>
</file>