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【表十】  </w:t>
      </w:r>
      <w:r>
        <w:rPr>
          <w:rFonts w:ascii="標楷體" w:hAnsi="標楷體" w:cs="標楷體" w:eastAsia="標楷體"/>
          <w:b/>
          <w:sz w:val="52"/>
          <w:szCs w:val="52"/>
        </w:rPr>
        <w:t xml:space="preserve"> </w:t>
      </w:r>
      <w:r>
        <w:rPr>
          <w:rFonts w:ascii="標楷體" w:hAnsi="標楷體" w:cs="標楷體" w:eastAsia="標楷體"/>
          <w:b/>
          <w:sz w:val="48"/>
          <w:szCs w:val="48"/>
          <w:u w:val="single"/>
        </w:rPr>
        <w:t>尿液檢查家長通知書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親愛的家長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我國目前腎臟病、糖尿病的罹患機率非常高，且尿素症患者更是先進國家的五倍以上，而這些病患許多皆是在其兒童時間的尿液已有不正常的徵兆。因此實施國小一、四年級及國中一年級學生尿液檢查，可以早期發現，早期診斷及追蹤治療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了 貴子弟的健康敬請您密切合作。為求檢驗結果正確，下列尿液檢體收及注意事項，請家長指導您的子女確實遵守：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收到尿液試管時，請先確認條碼標籤上的班級、座號是否正確，再填寫姓名。如果姓名欄上已經印有名字，請核對是否正確。當發現錯誤時，請用細的油性簽字筆在尿液試管上更正，字跡以清楚為要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了避免影響結果，檢查的前一天晚上，禁止服（食）用含有維他命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的藥品、果汁及可樂等清涼飲料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就寢前請將尿液排放乾淨，並以早上起床的“第一次尿液”為佳，並以本單位提供紙袋收集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果初檢結果為陽性，本單位將會再安排免費複檢一次。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所有的工作均是為了您子女的健康，謝謝您的合作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說明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您的子弟已有腎臟病或糖尿病者，請報告老師加以記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收集方法以早上起床的“第一次尿液”，請用本單位提供的紙袋收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將本單位提供的有蓋子的尿液試管，取下蓋子，如圖一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</w:rPr>
        <w:t>將紙尿杯中尿液倒入試管中，最好倒到刻度“８</w:t>
      </w:r>
      <w:r>
        <w:rPr>
          <w:rFonts w:ascii="標楷體" w:hAnsi="標楷體" w:cs="標楷體" w:eastAsia="標楷體"/>
          <w:b/>
        </w:rPr>
        <w:t>”</w:t>
      </w:r>
      <w:r>
        <w:rPr>
          <w:rFonts w:ascii="標楷體" w:hAnsi="標楷體" w:cs="標楷體" w:eastAsia="標楷體"/>
          <w:b/>
        </w:rPr>
        <w:t>的位置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刻度不可超過“</w:t>
      </w:r>
      <w:r>
        <w:rPr>
          <w:rFonts w:eastAsia="標楷體" w:cs="標楷體" w:ascii="標楷體" w:hAnsi="標楷體"/>
          <w:b/>
        </w:rPr>
        <w:t>8”</w:t>
      </w:r>
      <w:r>
        <w:rPr>
          <w:rFonts w:ascii="標楷體" w:hAnsi="標楷體" w:cs="標楷體" w:eastAsia="標楷體"/>
          <w:b/>
        </w:rPr>
        <w:t>或低於</w:t>
      </w:r>
      <w:r>
        <w:rPr>
          <w:rFonts w:eastAsia="標楷體" w:cs="標楷體" w:ascii="標楷體" w:hAnsi="標楷體"/>
          <w:b/>
        </w:rPr>
        <w:t>3</w:t>
      </w:r>
      <w:r>
        <w:rPr>
          <w:rFonts w:ascii="標楷體" w:hAnsi="標楷體" w:cs="標楷體" w:eastAsia="標楷體"/>
          <w:b/>
        </w:rPr>
        <w:t>的位置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，如圖二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確認蓋子有蓋緊，帶回學校交給老師，如圖三。</w:t>
      </w:r>
      <w:r>
        <w:rPr/>
        <w:tab/>
      </w:r>
    </w:p>
    <w:p>
      <w:pPr>
        <w:pStyle w:val="Normal"/>
        <w:tabs>
          <w:tab w:val="clear" w:pos="480"/>
          <w:tab w:val="left" w:pos="3520" w:leader="none"/>
        </w:tabs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6565</wp:posOffset>
                </wp:positionH>
                <wp:positionV relativeFrom="paragraph">
                  <wp:posOffset>635</wp:posOffset>
                </wp:positionV>
                <wp:extent cx="6285865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800280"/>
                          <a:chOff x="0" y="0"/>
                          <a:chExt cx="6285960" cy="80028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1713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步驟2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將紙尿杯中的尿液倒入尿液試管中，最好倒至刻度“８”的位置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713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步驟3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確認蓋子有蓋緊，帶回學校交給老師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3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步驟1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確認條碼標籤上的班級、座號無誤後，填寫姓名，取下蓋子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3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95pt;margin-top:0pt;width:494.95pt;height:63pt" coordorigin="-719,0" coordsize="9899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1;top:0;width:269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步驟2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將紙尿杯中的尿液倒入尿液試管中，最好倒至刻度“８”的位置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1;top:0;width:269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步驟3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確認蓋子有蓋緊，帶回學校交給老師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19;top:0;width:269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步驟1：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確認條碼標籤上的班級、座號無誤後，填寫姓名，取下蓋子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2,630" to="2881,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2,630" to="6481,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828800" cy="1371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84350</wp:posOffset>
            </wp:positionH>
            <wp:positionV relativeFrom="paragraph">
              <wp:posOffset>114300</wp:posOffset>
            </wp:positionV>
            <wp:extent cx="1828800" cy="1371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828800" cy="13716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5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圖三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（圖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圖一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（圖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  <w:szCs w:val="20"/>
                              </w:rPr>
                              <w:t>（圖二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0"/>
                          <w:szCs w:val="20"/>
                        </w:rPr>
                      </w:pPr>
                      <w:r>
                        <w:rPr>
                          <w:rFonts w:eastAsia="標楷體"/>
                          <w:sz w:val="20"/>
                          <w:szCs w:val="20"/>
                        </w:rPr>
                        <w:t>（圖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～　彰化縣政府教育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處</w:t>
      </w:r>
      <w:r>
        <w:rPr>
          <w:rFonts w:ascii="標楷體" w:hAnsi="標楷體" w:cs="標楷體" w:eastAsia="標楷體"/>
          <w:b/>
          <w:sz w:val="32"/>
          <w:szCs w:val="32"/>
        </w:rPr>
        <w:t>　　～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sz w:val="32"/>
          <w:szCs w:val="32"/>
        </w:rPr>
        <w:t>～  彰化縣醫師公會 關心您～</w:t>
      </w:r>
    </w:p>
    <w:sectPr>
      <w:type w:val="nextPage"/>
      <w:pgSz w:w="11906" w:h="16838"/>
      <w:pgMar w:left="1797" w:right="1797" w:gutter="0" w:header="0" w:top="899" w:footer="0" w:bottom="1021"/>
      <w:pgNumType w:start="2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◆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04:00Z</dcterms:created>
  <dc:creator>SuperXP</dc:creator>
  <dc:description/>
  <cp:keywords/>
  <dc:language>en-US</dc:language>
  <cp:lastModifiedBy>user</cp:lastModifiedBy>
  <dcterms:modified xsi:type="dcterms:W3CDTF">2017-08-02T11:17:00Z</dcterms:modified>
  <cp:revision>9</cp:revision>
  <dc:subject/>
  <dc:title> </dc:title>
</cp:coreProperties>
</file>