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委託代理出席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>(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使用印章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 xml:space="preserve">)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授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權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書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授權書應裝入外標封內，無授權者免附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Footer"/>
        <w:snapToGrid w:val="true"/>
        <w:spacing w:lineRule="exact" w:line="5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廠商投標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南彰化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茲授權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  <w:lang w:bidi="sa-IN"/>
        </w:rPr>
        <w:t xml:space="preserve">             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代理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出席，</w:t>
      </w:r>
      <w:r>
        <w:rPr>
          <w:rFonts w:ascii="標楷體" w:hAnsi="標楷體" w:cs="標楷體" w:eastAsia="標楷體"/>
          <w:kern w:val="0"/>
          <w:sz w:val="28"/>
          <w:szCs w:val="28"/>
        </w:rPr>
        <w:t>全權代理本廠商參加開（決）標、行使比價、減價、押標金領回及相關事宜。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該代理人於會議中所做之任何承諾或簽認事項直接對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發生效力，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均予以承受，並經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確認該代理人之下列簽章真實無誤，</w:t>
      </w:r>
      <w:r>
        <w:rPr>
          <w:rFonts w:ascii="標楷體" w:hAnsi="標楷體" w:cs="標楷體" w:eastAsia="標楷體"/>
          <w:kern w:val="0"/>
          <w:sz w:val="28"/>
          <w:szCs w:val="28"/>
        </w:rPr>
        <w:t>該代理人資料及授權使用之印章如下：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6"/>
        <w:gridCol w:w="1823"/>
        <w:gridCol w:w="1974"/>
        <w:gridCol w:w="1975"/>
      </w:tblGrid>
      <w:tr>
        <w:trPr>
          <w:trHeight w:val="88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委任代理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代理人姓名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職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分證字號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簽名及蓋章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6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公司授權〈開〉標專用章〈未委託代理專用印章者請勿蓋章〉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Calibri" w:hAnsi="Calibri" w:eastAsia="標楷體" w:cs="Calibri"/>
                <w:sz w:val="26"/>
                <w:szCs w:val="26"/>
                <w:lang w:val="en-US" w:eastAsia="en-US"/>
              </w:rPr>
            </w:pPr>
            <w:r>
              <w:rPr>
                <w:rFonts w:eastAsia="標楷體" w:cs="Calibri" w:ascii="Calibri" w:hAnsi="Calibri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601345</wp:posOffset>
                      </wp:positionV>
                      <wp:extent cx="687070" cy="696595"/>
                      <wp:effectExtent l="5080" t="5715" r="5080" b="4445"/>
                      <wp:wrapSquare wrapText="bothSides"/>
                      <wp:docPr id="2" name="群組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696600"/>
                                <a:chOff x="0" y="0"/>
                                <a:chExt cx="687240" cy="69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240" cy="69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2" style="position:absolute;margin-left:152.2pt;margin-top:47.35pt;width:54.1pt;height:54.85pt" coordorigin="3044,947" coordsize="1082,1097">
                      <v:rect id="shape_0" ID="Rectangle 6" stroked="t" o:allowincell="t" style="position:absolute;left:3044;top:947;width:1081;height:1096;mso-wrap-style:none;v-text-anchor:middle">
                        <v:fill o:detectmouseclick="t" on="false"/>
                        <v:stroke color="black" weight="9360" dashstyle="shortdashdot" joinstyle="miter" endcap="flat"/>
                        <w10:wrap type="squar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71450</wp:posOffset>
                      </wp:positionV>
                      <wp:extent cx="1445260" cy="1218565"/>
                      <wp:effectExtent l="5080" t="5715" r="5080" b="4445"/>
                      <wp:wrapSquare wrapText="bothSides"/>
                      <wp:docPr id="3" name="群組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1218600"/>
                                <a:chOff x="0" y="0"/>
                                <a:chExt cx="144540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400" cy="12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4" style="position:absolute;margin-left:9.1pt;margin-top:13.5pt;width:113.8pt;height:95.95pt" coordorigin="182,270" coordsize="2276,1919">
                      <v:rect id="shape_0" ID="Rectangle 8" stroked="t" o:allowincell="t" style="position:absolute;left:182;top:270;width:2275;height:1918;mso-wrap-style:none;v-text-anchor:middle">
                        <v:fill o:detectmouseclick="t" on="false"/>
                        <v:stroke color="black" weight="9360" dashstyle="shortdashdot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46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委任人簽章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委任廠商名稱：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代表姓名：</w:t>
            </w:r>
          </w:p>
          <w:p>
            <w:pPr>
              <w:pStyle w:val="Normal"/>
              <w:spacing w:lineRule="exact" w:line="400"/>
              <w:jc w:val="both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88645</wp:posOffset>
                      </wp:positionH>
                      <wp:positionV relativeFrom="page">
                        <wp:posOffset>369570</wp:posOffset>
                      </wp:positionV>
                      <wp:extent cx="1028700" cy="1067435"/>
                      <wp:effectExtent l="5080" t="5715" r="5080" b="4445"/>
                      <wp:wrapNone/>
                      <wp:docPr id="4" name="群組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67400"/>
                                <a:chOff x="0" y="0"/>
                                <a:chExt cx="102888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6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7" style="position:absolute;margin-left:46.35pt;margin-top:29.1pt;width:81pt;height:84.05pt" coordorigin="927,582" coordsize="1620,1681">
                      <v:rect id="shape_0" ID="Rectangle 37" fillcolor="white" stroked="f" o:allowincell="t" style="position:absolute;left:927;top:582;width:1619;height:168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Rectangle 38" stroked="t" o:allowincell="t" style="position:absolute;left:927;top:582;width:1619;height:1680;mso-wrap-style:none;v-text-anchor:middle;mso-position-horizontal-relative:page;mso-position-vertical-relative:page">
                        <v:fill o:detectmouseclick="t" on="false"/>
                        <v:stroke color="black" weight="9360" dashstyle="shortdashdot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2329180</wp:posOffset>
                      </wp:positionH>
                      <wp:positionV relativeFrom="page">
                        <wp:posOffset>604520</wp:posOffset>
                      </wp:positionV>
                      <wp:extent cx="712470" cy="736600"/>
                      <wp:effectExtent l="5080" t="5080" r="5080" b="5080"/>
                      <wp:wrapNone/>
                      <wp:docPr id="5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73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stroked="t" o:allowincell="t" style="position:absolute;margin-left:183.4pt;margin-top:47.6pt;width:56.05pt;height:57.95pt;mso-wrap-style:none;v-text-anchor:middle;mso-position-horizontal-relative:page;mso-position-vertical-relative:page">
                      <v:fill o:detectmouseclick="t" on="false"/>
                      <v:stroke color="black" weight="9360" dashstyle="short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26"/>
                <w:szCs w:val="26"/>
              </w:rPr>
              <w:t>印章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標楷體"/>
                <w:sz w:val="26"/>
                <w:szCs w:val="26"/>
              </w:rPr>
              <w:t>印章：</w:t>
            </w:r>
          </w:p>
        </w:tc>
      </w:tr>
      <w:tr>
        <w:trPr>
          <w:trHeight w:val="2549" w:hRule="atLeast"/>
        </w:trPr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注意事項：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3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廠商代表人或代理人於參加開標或比減價時，應依下列規定出示本授權書：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ind w:left="482" w:hanging="482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標廠商若由代表人攜帶廠商印章及代表人印章親至開標地點，本授權書無需填寫出示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ind w:left="482" w:hanging="482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標廠商若委由代理人出席開標現場，則應填寫並出示此授權書，並攜帶廠商印章及代表人印章，或授權投標專用章。代理人應攜帶身分證明文件正本備驗。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3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本授權書自簽發之日起生效。</w:t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5:00Z</dcterms:created>
  <dc:creator>user</dc:creator>
  <dc:description/>
  <cp:keywords/>
  <dc:language>en-US</dc:language>
  <cp:lastModifiedBy>chcg</cp:lastModifiedBy>
  <dcterms:modified xsi:type="dcterms:W3CDTF">2025-07-02T08:19:00Z</dcterms:modified>
  <cp:revision>14</cp:revision>
  <dc:subject/>
  <dc:title/>
</cp:coreProperties>
</file>